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</w:rPr>
      </w:pPr>
      <w:bookmarkStart w:id="0" w:name="_GoBack"/>
      <w:bookmarkEnd w:id="0"/>
      <w:r>
        <w:rPr>
          <w:b/>
          <w:sz w:val="24"/>
        </w:rPr>
        <w:t>Conversation Practice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Juan:</w:t>
        <w:tab/>
        <w:t>Hello, I’m Juan. It’s nice to meet you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ab/>
        <w:t>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Alicia:</w:t>
        <w:tab/>
        <w:t>Hello, I’m Alicia. It’s nice to meet you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ab/>
        <w:t>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Juan:</w:t>
        <w:tab/>
        <w:t>I’m from San Miguelito. Where are you from?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ab/>
        <w:t>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Alicia:</w:t>
        <w:tab/>
        <w:t>I’m from San Miguelito also. Do you have any brothers or sisters?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ab/>
        <w:t>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Juan:</w:t>
        <w:tab/>
        <w:t>I have 1 brother and 1 sister. And you?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ab/>
        <w:t>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Alicia :</w:t>
        <w:tab/>
        <w:t>I have 2 brothers. What are your hobbies?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ab/>
        <w:t>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Juan:</w:t>
        <w:tab/>
        <w:t>I like cars and music. What are your hobbies?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ab/>
        <w:t>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Alicia:</w:t>
        <w:tab/>
        <w:t>I like movies and chatting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ab/>
        <w:t>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Juan:</w:t>
        <w:tab/>
        <w:t>Goodbye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  <w:tab/>
        <w:t>_____________________________________________________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4"/>
        </w:rPr>
      </w:pPr>
      <w:r>
        <w:rPr>
          <w:sz w:val="24"/>
        </w:rPr>
        <w:t>Alicia:</w:t>
        <w:tab/>
        <w:t>See you later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  <w:tab/>
        <w:t>_____________________________________________________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22:00Z</dcterms:created>
  <dc:creator>Preis, Alan</dc:creator>
  <dc:description/>
  <dc:language>en-US</dc:language>
  <cp:lastModifiedBy>apreis</cp:lastModifiedBy>
  <dcterms:modified xsi:type="dcterms:W3CDTF">2011-06-30T15:22:00Z</dcterms:modified>
  <cp:revision>2</cp:revision>
  <dc:subject/>
  <dc:title/>
</cp:coreProperties>
</file>